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788" w:hRule="atLeast"/>
        </w:trPr>
        <w:tc>
          <w:tcPr>
            <w:tcW w:w="53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Каменского городского округ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7.04.2014г. № 218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в 2014 году субсидий   из бюджета  муниципального образования «Каменский городской округ» на возмещение затрат организаций Каменского городского округа, связанных с закупкой каменного угля для муниципальных котельных городского округа, предоставляющих тепло в учреждения бюджетной сферы и жилищного фонда в отопительном сезоне 2013 и 201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пределяет условия предоставления и расходования в 2014 году субсидий из бюджета муниципального образования «Каменский городской округ» на возмещение затрат организаций Каменского городского округа, связанных с закупкой каменного угля для муниципальных котельных городского округа, предоставляющих тепло в учреждения бюджетной сферы и жилищного фонда в отопительном сезоне 2013 и 2014 годов  (далее - субсид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и расходования субсидий разработан 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 осуществляется за счет средств бюджета муниципального образования «Каменский городской округ» (далее – местный бюджет) в соответствии с Решением Думы Каменского городского округа от 19.12.2013 года № 177  «О бюджете муниципального образования  «Каменский городской округ» на 2014 год и плановый период 2015 и 2016 годов» (в редакции Решения Думы Каменского городского округа от 27.03.2014 года № 211),  по разделу 0500 «Жилищно - коммунальное хозяйство», подразделу 0505 «Другие вопросы в области жилищно-коммунального хозяйства», целевой статье 1200000 «Муниципальная  программа "Об управлении муниципальной собственностью и приватизации муниципального имущества в МО "Каменский городской округ" на 2014-2016 годы», виду расходов 810 «Субсидии юридическим лицам (кроме некоммерческих организаций), индивидуальным предпринимателям, физическим лица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из местного бюджета выделяются в пределах ассигнований, утвержденных Решением Думы Каменского городского округа от 19.12.2013 года № 177  «О бюджете муниципального образования  «Каменский городской округ» на 2014 год и плановый период 2015 и 2016 годов» (в редакции Решения Думы Каменского городского округа от 27.03.2014 года № 21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бсидии предоставляются организациям с целью возмещения затрат в связи с закупкой каменного угля для  муниципальных котельных городского округа, предоставляющих тепло в учреждения бюджетной сферы и жилищного фонда муниципального образования в отопительном сезоне 2013 и 2014годов (разница в объемах и цене каменного угля, предусмотренного предприятиям ЖКХ в тарифах на тепловую энергию, утвержденных РЭК Свердловской области, и фактическим объемом расхода угля котельными на территории городского округ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субсидий осуществляется на безвозмездной и безвозвратной основе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ным распорядителем средств местного бюджета, выделенных для предоставления субсидий,  в соответствии с Решением Думы Каменского городского округа от 19.12.2013 года № 177  «О бюджете муниципального образования  «Каменский городской округ» на 2014 год и плановый период 2015 и 2016 годов» (в редакции Решения Думы Каменского городского округа от 27.03.2014 года № 211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Комитет по управлению муниципальным имуществом Администрации Каменского городского округа (далее – Комит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учателями субсидий местного бюджета (далее – получатели субсидий) являются юридические лица, независимо от организационно-правовой формы (за исключением муниципальных учреждений), индивидуальные предприниматели, осуществляющие закупку каменного угля для муниципальных котельных городского округа в отопительном сезоне 2013 и 2014 годов и предоставляющие тепло в учреждения бюджетной сферы и жилищного фонд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бор получателей субсидий осуществляется Комиссией по осуществлению контроля за деятельностью управляющих компаний и организаций коммунального комплекса муниципального образования «Каменский городской округ» (далее – Комиссия). Состав Комиссии определяется постановлением Главы МО «Каменский городской окр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изации, осуществляющие закупку каменного угля для муниципальных котельных городского округа в отопительном сезоне 2013 и 2014 годов и предоставляющие тепло в учреждения бюджетной сферы и жилищного фонда муниципального образования,  претендующие на получение субсидий, направляют в Комиссию письменную заявку в произвольной форме о предоставлении субсидий. К заявке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выписка из протокола заседания Правления Региональной энергетической комиссии Свердловской области (тарифы на выработку тепловой энергии на  2013г. и 2014 г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копии договоров получателя субсидии с поставщиками каменного угля (отопительный сезон 2013 и 2014 год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чета, счета – фактуры, акты сверки (отопительный сезон 2013 и 2014 год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 товарные и товарно - транспортные накладные (отопительный сезон 2013 и 2014 год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 плановые и отчетные калькуляции на выработку тепловой энергии за рас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 справка об остатках угля в организации на начало и конец отопительного сезона 2013-2014гг., по состоянию на 01 число текущего года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расчет суммы компенсации затрат из-за разницы в объемах и цене каменного угля, предусмотренных предприятиям ЖКХ в тарифах на тепловую энергию, утвержденных РЭК Свердловской области на расчетную дату, и фактическим объемом расхода угля муниципальными котельными городского округа (отопительный сезон 2013 и 2014 год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 пояснительная запи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иссия в течение 10 рабочих дней со дня поступления заявки рассматривает заявку и прилагаемые к ней документы и готовит заключение о предоставлении либо об отказе в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Комиссия отказывает в предоставлении субсидий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итель сообщил о себе ложные с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явитель представил необходимые документы, требуемые в соответствии с подпунктами 10.1-10.8 настоящего Порядка, не в полн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и положительном заключении Комиссии заявка претендента на получение субсидии с прилагаемыми к ней документами, а также заключение Комиссии направляются в Комитет. В течение пяти рабочих дней со дня получения названных документов Комитет готовит проект постановления Главы МО «Каменский городской округ» о предоставлении субсидии, в котором содержится наименование получателя субсидии, сумма субсидии, цели, на которые предоставляется субси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Главы МО «Каменский городской округ» о предоставлении субсидии между получателем субсидий и Комитетом  заключается Соглашение о предоставлении субсидии (далее – Соглаш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течение пяти рабочих дней со дня подписания Соглашения Комитет  направляет в Финансовое управление Администрации Каменского городского округа (далее - Финансовое управление) платежное поручение на перечисление суммы субсидии получателю субсидий с приложением документов, представленных получателем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инансовое управление на основании документов, полученных от Комитета, перечисляет сумму с лицевого счета Комитета на расчетный счет получателя субсиди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 Комитет представляет в Финансовое управление  ежеквартальный отчет об использовании средств местного бюджета на возмещение затрат организаций Каменского городского округа, связанных с закупкой каменного угля для муниципальных котельных городского округа, предоставляющих тепло в учреждения бюджетной сферы и жилищного фонда в отопительном сезоне 2013 и 2014годов, в срок до 10 числа месяца, следующего за отчетным кварталом, по форме, согласно приложению №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направляются получателем субсидий исключительно для расчетов с поставщиками каменного уг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лучатель субсидий обязан предоставлять Комитету отчет об использовании субсидии в порядке и сроки, которые установлены Соглаш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выявления факта предоставления получателем субсидии недостоверных сведений для получения субсидий, суммы необоснованно полученных субсидий подлежат возврату в местный бюджет в течение 10 календарных дней с момента предъявления Комитетом требований об их возвра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отказа получателя субсидий от добровольного возврата субсидий в срок, установленный пунктом 17 настоящего Порядка, Комитет обязан обратиться  с соответствующим иском в Арбитражный суд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редства, полученные из местного бюджета в форме субсидий, носят целевой характер и не могут быть использованы на иные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субсидий несет ответственность за достоверность представленных документов и нецелевое использование бюджетных средств в соответствии с 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ый контроль за целевым использованием бюджетных средств осуществляется Комитетом и Финансовым управлением Администрации Каменского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тветственность за предоставление субсидий с нарушением установленного порядка наступает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23:00Z</dcterms:created>
  <dc:creator>Admin</dc:creator>
  <dc:description/>
  <cp:keywords/>
  <dc:language>en-US</dc:language>
  <cp:lastModifiedBy>CopyMaster</cp:lastModifiedBy>
  <cp:lastPrinted>2014-04-10T09:14:00Z</cp:lastPrinted>
  <dcterms:modified xsi:type="dcterms:W3CDTF">2014-04-21T05:19:00Z</dcterms:modified>
  <cp:revision>8</cp:revision>
  <dc:subject/>
  <dc:title>    </dc:title>
</cp:coreProperties>
</file>